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eknisk installasjonsprosedyr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Se egen dokumentasjon for hele CSC Ortopedi systemet for parameterset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stemet består av følgende programfil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toKlient.mdb</w:t>
      </w:r>
    </w:p>
    <w:p>
      <w:pPr>
        <w:pStyle w:val="Normal"/>
        <w:rPr/>
      </w:pPr>
      <w:r>
        <w:rPr/>
        <w:t>ortoklient.ini</w:t>
      </w:r>
    </w:p>
    <w:p>
      <w:pPr>
        <w:pStyle w:val="Normal"/>
        <w:rPr/>
      </w:pPr>
      <w:r>
        <w:rPr/>
        <w:t>OrtoRapporter.mdb</w:t>
      </w:r>
    </w:p>
    <w:p>
      <w:pPr>
        <w:pStyle w:val="Normal"/>
        <w:rPr/>
      </w:pPr>
      <w:r>
        <w:rPr/>
        <w:t>CSCTimebok.exe</w:t>
      </w:r>
    </w:p>
    <w:p>
      <w:pPr>
        <w:pStyle w:val="Normal"/>
        <w:rPr/>
      </w:pPr>
      <w:r>
        <w:rPr/>
        <w:t>MaaleskjemaView.exe</w:t>
      </w:r>
    </w:p>
    <w:p>
      <w:pPr>
        <w:pStyle w:val="Normal"/>
        <w:rPr/>
      </w:pPr>
      <w:r>
        <w:rPr/>
        <w:t>Maaleskjema.exe</w:t>
      </w:r>
    </w:p>
    <w:p>
      <w:pPr>
        <w:pStyle w:val="Normal"/>
        <w:rPr/>
      </w:pPr>
      <w:r>
        <w:rPr/>
        <w:t>pView.exe</w:t>
      </w:r>
    </w:p>
    <w:p>
      <w:pPr>
        <w:pStyle w:val="Normal"/>
        <w:rPr>
          <w:lang w:val="en-US"/>
        </w:rPr>
      </w:pPr>
      <w:r>
        <w:rPr>
          <w:lang w:val="en-US"/>
        </w:rPr>
        <w:t>CSCOrtopedi_P.ico</w:t>
      </w:r>
    </w:p>
    <w:p>
      <w:pPr>
        <w:pStyle w:val="Normal"/>
        <w:rPr>
          <w:lang w:val="en-US"/>
        </w:rPr>
      </w:pPr>
      <w:r>
        <w:rPr>
          <w:lang w:val="en-US"/>
        </w:rPr>
        <w:t>CSCOrtopedi_R.ico</w:t>
      </w:r>
    </w:p>
    <w:p>
      <w:pPr>
        <w:pStyle w:val="Normal"/>
        <w:rPr/>
      </w:pPr>
      <w:r>
        <w:rPr/>
        <w:t>OppdaterBilde.ex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toklient.ini inneholder pekere, eksempel:</w:t>
      </w:r>
    </w:p>
    <w:p>
      <w:pPr>
        <w:pStyle w:val="Normal"/>
        <w:rPr/>
      </w:pPr>
      <w:r>
        <w:rPr/>
        <w:t>[ORTOKLIENT]</w:t>
      </w:r>
    </w:p>
    <w:p>
      <w:pPr>
        <w:pStyle w:val="Normal"/>
        <w:rPr/>
      </w:pPr>
      <w:r>
        <w:rPr/>
        <w:t>TimebokPath=C:\CSCOrtopedi\CSCTimebok.exe</w:t>
      </w:r>
    </w:p>
    <w:p>
      <w:pPr>
        <w:pStyle w:val="Normal"/>
        <w:rPr/>
      </w:pPr>
      <w:r>
        <w:rPr/>
        <w:t>MaaleskjemaPath=C:\CSCOrtopedi\MaaleSkjemaView.exe</w:t>
      </w:r>
    </w:p>
    <w:p>
      <w:pPr>
        <w:pStyle w:val="Normal"/>
        <w:rPr>
          <w:lang w:val="en-US"/>
        </w:rPr>
      </w:pPr>
      <w:r>
        <w:rPr>
          <w:lang w:val="en-US"/>
        </w:rPr>
        <w:t>DokumentPath=C:\CSCOrtopedi\pView.ex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Systemet har også en egen rapportgenerator RepWi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Wiz.exe</w:t>
      </w:r>
    </w:p>
    <w:p>
      <w:pPr>
        <w:pStyle w:val="Normal"/>
        <w:rPr/>
      </w:pPr>
      <w:r>
        <w:rPr/>
        <w:t>RepWiz.ini</w:t>
      </w:r>
    </w:p>
    <w:p>
      <w:pPr>
        <w:pStyle w:val="Normal"/>
        <w:rPr/>
      </w:pPr>
      <w:r>
        <w:rPr/>
        <w:t>RepWiz.sql</w:t>
      </w:r>
    </w:p>
    <w:p>
      <w:pPr>
        <w:pStyle w:val="Normal"/>
        <w:rPr/>
      </w:pPr>
      <w:r>
        <w:rPr/>
        <w:t>DokumentasjonRepWiz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ne over legges normalt i mappen C:\CSCOrtopedi på klient PCen eller på en Terminalser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stemet består av en SQL Server database med navn Ortoped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CX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Xer er tilleggskomponenter til Accessfilene OrtoKlient.mdb og OrtoRapporter.mdb. Disse må installeres og registre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lleres ved hjelp av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rtc26_full.exe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I noen tilfeller hvis man bruker terminalserver må man manuelt endre på dette i etterkant. Se Registrer.bat for hvordan dette gjø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InstallOCX.bat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Man må ta hensyn til om man installerer på 64bit eller 32bits operativsystem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4 bi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OCXer må legges til c:\windows\syswow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k c:\windows\syswow64\regsvr32 for å registrere ocxene</w:t>
      </w:r>
    </w:p>
    <w:p>
      <w:pPr>
        <w:pStyle w:val="Normal"/>
        <w:rPr/>
      </w:pPr>
      <w:r>
        <w:rPr/>
        <w:t>Bruk c:\windows\syswow64\odbcad32.exe for å sette opp ODBCen mot database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2 bi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OCXer må legges til c:\windows\system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k c:\windows\system32\regsvr32 for å registrere ocxene</w:t>
      </w:r>
    </w:p>
    <w:p>
      <w:pPr>
        <w:pStyle w:val="Normal"/>
        <w:rPr/>
      </w:pPr>
      <w:r>
        <w:rPr/>
        <w:t>Bruk c:\windows\ system32\odbcad32.exe for å sette opp ODBCen mot databas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B</w:t>
      </w:r>
      <w:r>
        <w:rPr/>
        <w:t xml:space="preserve">! </w:t>
      </w:r>
      <w:r>
        <w:rPr>
          <w:u w:val="single"/>
        </w:rPr>
        <w:t>Ikke</w:t>
      </w:r>
      <w:r>
        <w:rPr/>
        <w:t xml:space="preserve"> overskriv eksisterende OCXer som er av nyere dat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DBC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Definer System DSN = Ortoped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4391025" cy="3590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gi navn og database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57750" cy="3381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k gjerne en spesiell adminbruker istedenfor 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57750" cy="3381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gi navn på Ortopedidataba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57750" cy="3381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k standard innstillinger som u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57750" cy="3381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 om forbindelsen fungerer trykk deretter 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05200" cy="3609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Aktivering av VBA / makrokode i Access i Office 2010 og nyere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Start MS Acces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elg fanen </w:t>
      </w:r>
      <w:r>
        <w:rPr>
          <w:i/>
        </w:rPr>
        <w:t>Fil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rykk på </w:t>
      </w:r>
      <w:r>
        <w:rPr>
          <w:i/>
        </w:rPr>
        <w:t>Alternativer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rykk på </w:t>
      </w:r>
      <w:r>
        <w:rPr>
          <w:i/>
        </w:rPr>
        <w:t>Innstillinger klareringssente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drawing>
          <wp:inline distT="0" distB="0" distL="0" distR="0">
            <wp:extent cx="5271135" cy="33572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Trykk på </w:t>
      </w:r>
      <w:r>
        <w:rPr>
          <w:i/>
        </w:rPr>
        <w:t>Makroinnstillinger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ngi </w:t>
      </w:r>
      <w:r>
        <w:rPr>
          <w:i/>
        </w:rPr>
        <w:t>Aktiver alle makroer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rykk </w:t>
      </w:r>
      <w:r>
        <w:rPr>
          <w:i/>
        </w:rPr>
        <w:t>O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drawing>
          <wp:inline distT="0" distB="0" distL="0" distR="0">
            <wp:extent cx="5269230" cy="33375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b/>
          <w:u w:val="single"/>
        </w:rPr>
        <w:t xml:space="preserve">Aktivering av VBA / makrokode i Access i Office 200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ss tillater normalt ikke kjøring av VB / makro – koden i OrtoKlient.mdb og OrtoRapporter.mdb. Dette må aktiveres første gang man setter opp systemet på en ny P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Office 2003 foregår dette f.eks sli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230" cy="38322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83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70630" cy="33070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0630" cy="330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oblingen mellom OrtoKlienten og tilhørende programme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Første gang man setter opp CSC Ortopedi på en ny PC må man definere i OrtoKlienten hvor de andre tilhørende programmene befinner seg i filsystem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te legges i en egen inifil : ortoklient.i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42119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21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ne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Alle verkstedene har spesialfunksjonalitet utviklet kun for seg selv, dette styres av parametersetting (Meny -&gt; Oppsett -&gt; Systeminformasjon ) i Ortoklient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pdatering av systemet foregår ved at leverandør oppdaterer Ortopedi databasen samt legger opp nye klientfiler på server som leverandøren har tilgang til. Et innloggingsskript sørger for å kopiere de filer man trenger ut på hver PC hvor systemet er installert. Serveren har  et område hvor alle filer ligger som man trenger for å sette opp hele systemet. F.eks C:\CSC Ortope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er en stor fordel om serveren har Office installert slik at man kan teste ny versjon på serveren ifm oppdatering av nye versjo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ere verksteder har også tilleggssystemer for skannig og utsendelse av SMS m.m.</w:t>
      </w:r>
    </w:p>
    <w:p>
      <w:pPr>
        <w:pStyle w:val="Normal"/>
        <w:rPr/>
      </w:pPr>
      <w:r>
        <w:rPr/>
        <w:t>Dette er ikke beskrevet i dette dokumentet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andardskriftforavsnitt">
    <w:name w:val="Standardskrift for avsnitt"/>
    <w:qFormat/>
    <w:rPr/>
  </w:style>
  <w:style w:type="character" w:styleId="Overskrift3Tegn">
    <w:name w:val="Overskrift 3 Tegn"/>
    <w:qFormat/>
    <w:rPr>
      <w:rFonts w:ascii="Arial" w:hAnsi="Arial" w:cs="Arial"/>
      <w:b/>
      <w:bCs/>
      <w:sz w:val="26"/>
      <w:szCs w:val="26"/>
      <w:lang w:val="nb-N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4:58:00Z</dcterms:created>
  <dc:creator>henrikol</dc:creator>
  <dc:description/>
  <dc:language>en-US</dc:language>
  <cp:lastModifiedBy>mortenbr</cp:lastModifiedBy>
  <cp:lastPrinted>2018-11-13T10:43:00Z</cp:lastPrinted>
  <dcterms:modified xsi:type="dcterms:W3CDTF">2018-11-13T09:43:00Z</dcterms:modified>
  <cp:revision>49</cp:revision>
  <dc:subject/>
  <dc:title>Verksteder CSC Ortopedi</dc:title>
</cp:coreProperties>
</file>